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areer Opportunities 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 Adolescent Health Problems / Health II; Health Science II; Fitness Lifestyle Design / Intermediate Weight Training; Sport, Recreation, and Entertainment Application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2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learn about career opportunities in the Sports Science Academy from a different program (i.e., athletic training students will research strength &amp; conditioning or sports administration related career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076"/>
        <w:gridCol w:w="2172"/>
        <w:gridCol w:w="2160"/>
        <w:gridCol w:w="2160"/>
        <w:gridCol w:w="2160"/>
        <w:gridCol w:w="2340"/>
      </w:tblGrid>
      <w:tr>
        <w:trPr/>
        <w:tc>
          <w:tcPr>
            <w:tcW w:w="13068"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glish 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olescent Health Problems / Health 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Science 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Lifestyle Design / Intermediate Weight Train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nd Entertainment Applications</w:t>
            </w:r>
          </w:p>
        </w:tc>
      </w:tr>
      <w:tr>
        <w:trPr>
          <w:trHeight w:val="87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s will research and create an informative presentation describing the different career options in the sports sciences (other than the ones related to the program they are enroll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about professions in the area of sports administration and strength &amp; conditio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more information about the allied health professions by hearing about the field first hand from guest speakers in the fiel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about professionals in the areas of athletic training and sports administ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about professions in the areas of athletic training and strength and conditioning. </w:t>
            </w:r>
          </w:p>
        </w:tc>
      </w:tr>
    </w:tbl>
    <w:p>
      <w:pPr>
        <w:pStyle w:val="Normal"/>
        <w:rPr/>
      </w:pPr>
      <w:r>
        <w:rPr/>
      </w:r>
    </w:p>
    <w:p>
      <w:pPr>
        <w:pStyle w:val="Normal"/>
        <w:rPr/>
      </w:pPr>
      <w:r>
        <w:rPr/>
      </w:r>
    </w:p>
    <w:p>
      <w:pPr>
        <w:pStyle w:val="Normal"/>
        <w:ind w:left="-720" w:hanging="0"/>
        <w:rPr/>
      </w:pPr>
      <w:r>
        <w:rPr>
          <w:rFonts w:cs="Arial" w:ascii="Arial" w:hAnsi="Arial"/>
          <w:b/>
          <w:color w:val="000000"/>
          <w:sz w:val="28"/>
        </w:rPr>
        <w:t xml:space="preserve">Lesson Instructions for Englis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B,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ime will be spent thoroughly reviewing the requirements and expectations of the project. Teach the fundamentals of doing research. Demonstrate how to use the CHOICES program to obtain information about different careers, the education involved in pursuing each career, the hours and pay scale, and skills required to work at each level of each profession. Students will also be taught how to correctly give a presentation and how to prepare themselves for making a presentation. The teacher will also explain to the students their role in the SSA Career Fai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learn how to research a certain aspect of a sports science profession and will learn how to appropriately make an informative presentation to peers, academy teachers, advisory committee, etc., about their research area. Students will be an active part of the SSA Career Fair developed by the 11</w:t>
            </w:r>
            <w:r>
              <w:rPr>
                <w:rFonts w:cs="Arial" w:ascii="Arial" w:hAnsi="Arial"/>
                <w:color w:val="000000"/>
                <w:vertAlign w:val="superscript"/>
              </w:rPr>
              <w:t>th</w:t>
            </w:r>
            <w:r>
              <w:rPr>
                <w:rFonts w:cs="Arial" w:ascii="Arial" w:hAnsi="Arial"/>
                <w:color w:val="000000"/>
              </w:rPr>
              <w:t xml:space="preserve"> and 12</w:t>
            </w:r>
            <w:r>
              <w:rPr>
                <w:rFonts w:cs="Arial" w:ascii="Arial" w:hAnsi="Arial"/>
                <w:color w:val="000000"/>
                <w:vertAlign w:val="superscript"/>
              </w:rPr>
              <w:t>th</w:t>
            </w:r>
            <w:r>
              <w:rPr>
                <w:rFonts w:cs="Arial" w:ascii="Arial" w:hAnsi="Arial"/>
                <w:color w:val="000000"/>
              </w:rPr>
              <w:t xml:space="preserve"> grade SSA stude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Students will be able to work in pairs or small groups to provide constructive criticism on improving resumes, research, and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Rubrics for research and presentation; Rubric for a peer review of projects; Participation in the SSA Career Fai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pproximate Length of Time for Activity:</w:t>
            </w:r>
          </w:p>
          <w:p>
            <w:pPr>
              <w:pStyle w:val="Normal"/>
              <w:rPr>
                <w:rFonts w:ascii="Arial" w:hAnsi="Arial" w:cs="Arial"/>
                <w:color w:val="000000"/>
              </w:rPr>
            </w:pPr>
            <w:r>
              <w:rPr>
                <w:rFonts w:cs="Arial" w:ascii="Arial" w:hAnsi="Arial"/>
                <w:color w:val="000000"/>
              </w:rPr>
              <w:t>1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 xml:space="preserve">CHOICES program, guidelines for making an effective present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Adolescent Health Problems / Health II: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1.4.7, 2.4.2, 2.4.3, 2.4.4; HE.C.2.4.5, 2.4.6</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acher will explain to the students about different professions in the sports sciences that are not in the discipline of the program they are in (i.e., strength &amp; conditioning, sports administration). Elaborate on advantages, disadvantages, hours, salaries, and travel opportunities for each setting within the profess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Brainstorm in small groups about different sport science professions and the job description for each. Students will learn about the wide spectrum of sport science careers, but not limited to athletic training.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be able to work in small groups to brainstorm ideas about the job descriptions for each of the sport science professions.  Students should be writing down ideas from other groups and from group discussion to aid them in their career project in their English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Participation component of grade.  Students will also receive credit for the participation in the career fair project in their English cla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9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and writing utensils, computer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 xml:space="preserve">Organizational charts, internet, CHOICES program, databases with employment inform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ab/>
      </w:r>
    </w:p>
    <w:p>
      <w:pPr>
        <w:pStyle w:val="Normal"/>
        <w:ind w:hanging="720"/>
        <w:rPr>
          <w:rFonts w:ascii="Arial" w:hAnsi="Arial" w:cs="Arial"/>
          <w:b/>
          <w:b/>
          <w:color w:val="000000"/>
          <w:sz w:val="28"/>
        </w:rPr>
      </w:pPr>
      <w:r>
        <w:rPr>
          <w:rFonts w:cs="Arial" w:ascii="Arial" w:hAnsi="Arial"/>
          <w:b/>
          <w:color w:val="000000"/>
          <w:sz w:val="28"/>
        </w:rPr>
        <w:t xml:space="preserve">Lesson Instructions for Health Science II: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A.1.4, 2.4; LA.B.1.4, 2.4; LA.C.1.4.3, 1.4.4, 2.4.1; LA.D.1.4.2, 2.4.1; LA.D.2.4.1, 2.4.6; LA.E.2.4.6; MA.A.3.4.2; SC.H.3.4.5, 3.4.6; SS.D.1.4.1</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guide the students in brainstorming about different careers in the allied health sciences. Teacher will elaborate on the advantages, disadvantages, hours, salaries, travel opportunities, and job descriptions for each profession discussed. Teacher will invite guest speakers from many allied health profession to talk to the students first hand. </w:t>
            </w:r>
          </w:p>
          <w:p>
            <w:pPr>
              <w:pStyle w:val="Normal"/>
              <w:rPr>
                <w:rFonts w:ascii="Arial" w:hAnsi="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will learn the many job descriptions of allied health careers and will participate in class discussions about the pros and cons of some of the jobs. Students will also listen to guest speakers and ask questions about their profes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be able to brainstorm individually or in small groups and will be expected to participate in a class discuss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ritten examination on allied health profession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9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 computer</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textbook, internet, CHOICES program, questions for guest speake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 xml:space="preserve">   </w:t>
      </w:r>
      <w:r>
        <w:rPr/>
        <w:tab/>
        <w:tab/>
      </w:r>
    </w:p>
    <w:p>
      <w:pPr>
        <w:pStyle w:val="Normal"/>
        <w:rPr/>
      </w:pPr>
      <w:r>
        <w:rPr/>
      </w:r>
    </w:p>
    <w:p>
      <w:pPr>
        <w:pStyle w:val="Normal"/>
        <w:ind w:hanging="720"/>
        <w:rPr/>
      </w:pPr>
      <w:r>
        <w:rPr>
          <w:rFonts w:cs="Arial" w:ascii="Arial" w:hAnsi="Arial"/>
          <w:b/>
          <w:color w:val="000000"/>
          <w:sz w:val="28"/>
        </w:rPr>
        <w:t xml:space="preserve">Lesson Instructions for Fitness Lifestyle Design / Intermediate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B.2.4.5; PE.C.1.4.3; PE.A.3.4.5; PE.C.1.4.1</w:t>
            </w:r>
          </w:p>
          <w:p>
            <w:pPr>
              <w:pStyle w:val="Normal"/>
              <w:rPr>
                <w:rFonts w:ascii="Arial" w:hAnsi="Arial" w:cs="Arial"/>
                <w:b/>
                <w:b/>
                <w:color w:val="000000"/>
              </w:rPr>
            </w:pPr>
            <w:r>
              <w:rPr>
                <w:rFonts w:cs="Arial" w:ascii="Arial" w:hAnsi="Arial"/>
                <w:b/>
                <w:color w:val="000000"/>
              </w:rPr>
              <w:t>Rigor &amp; Relevance (quadrant): A, B,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eacher will explain to the students about different professions in the sports sciences that are not in the discipline of the program they are in (i.e., athletic training, sports administration). Elaborate on advantages, disadvantages, hours, salaries, and travel opportunities for each setting within the profess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Brainstorm in small groups about different sport science professions and the job description for each. Students will learn about the wide spectrum of sport science careers, but not limited to strength &amp; conditioning.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r>
              <w:rPr>
                <w:rFonts w:cs="Arial" w:ascii="Arial" w:hAnsi="Arial"/>
                <w:color w:val="000000"/>
              </w:rPr>
              <w:t xml:space="preserve"> Students will be able to work in small groups to brainstorm ideas about the job descriptions for each of the sport science professions.  Students should be writing down ideas from other groups and from group discussion to aid them in their career project in their English cla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articipation component of grade.  Students will also receive credit for the participation in the career fair project in their English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9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and writing utensils, computer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Organizational charts, internet, CHOICES program, databases with employment inform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Sport, Recreation, and Entertainment Applications:  </w:t>
      </w:r>
    </w:p>
    <w:p>
      <w:pPr>
        <w:pStyle w:val="Normal"/>
        <w:rPr>
          <w:rFonts w:ascii="Arial" w:hAnsi="Arial" w:cs="Arial"/>
          <w:b/>
          <w:b/>
          <w:color w:val="000000"/>
          <w:sz w:val="28"/>
        </w:rPr>
      </w:pPr>
      <w:r>
        <w:rPr>
          <w:rFonts w:cs="Arial" w:ascii="Arial" w:hAnsi="Arial"/>
          <w:b/>
          <w:color w:val="000000"/>
          <w:sz w:val="28"/>
        </w:rPr>
      </w:r>
    </w:p>
    <w:p>
      <w:pPr>
        <w:pStyle w:val="Normal"/>
        <w:rPr/>
      </w:pPr>
      <w:r>
        <w:rPr/>
        <w:t xml:space="preserve"> </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LA.A.1.4, 2.4; LA.B.1.4, 2.4; LA.C.1.4.3, 1.4.4, 2.4.1; LA.D.1.4.2, 2.4.1; LA.D.2.4.1, 2.4.6; LA.E.2.4.6; MA.A.3.4.2; SC.H.3.4.5, 3.4.6; SS.D.1.4.1</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acher will explain to the students about different professions in the sports sciences that are not in the discipline of the program they are in (i.e., strength &amp; conditioning, athletic training). Elaborate on advantages, disadvantages, hours, salaries, and travel opportunities for each setting within the profess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rainstorm in small groups about different sport science professions and the job description for each. Students will learn about the wide spectrum of sport science careers, but not limited to sports administr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work in small groups to obtain information on a specific career opportunity to eventually be presented to the class. Students will have the opportunity in their English class to prepare a paper based on their project for their sports administration class which will also be used for a grade in their English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Rubric for the oral presen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9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pen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n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7:07:00Z</dcterms:created>
  <dc:creator>sldisorb</dc:creator>
  <dc:description/>
  <cp:keywords/>
  <dc:language>en-US</dc:language>
  <cp:lastModifiedBy>sldisorb</cp:lastModifiedBy>
  <dcterms:modified xsi:type="dcterms:W3CDTF">2007-10-23T07:53:00Z</dcterms:modified>
  <cp:revision>12</cp:revision>
  <dc:subject/>
  <dc:title/>
</cp:coreProperties>
</file>